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ista zbędnych składników majątku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636"/>
        <w:gridCol w:w="1417"/>
        <w:gridCol w:w="709"/>
        <w:gridCol w:w="5883"/>
        <w:gridCol w:w="1134"/>
        <w:gridCol w:w="1134"/>
        <w:gridCol w:w="1134"/>
        <w:gridCol w:w="1295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r inwentarz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o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tanu techn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a netto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wywoławcza  brutto [zł]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dium </w:t>
              <w:br/>
              <w:t>w wysokości [zł]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fa metal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40/08/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n średni, nosząca ślady użytk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czka ocynkow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49/L-08/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 techniczny średni miejscami ogniska koroz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tel obrotowy Jot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809/6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an techniczny średni, wyeksploatowa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grzewacz katalitycz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49/L-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 techniczny dob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tla gaz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49/L-02/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 techniczny dob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40" w:top="680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1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04:00Z</dcterms:created>
  <dc:creator>elzbieta.zurek</dc:creator>
  <dc:description/>
  <cp:keywords/>
  <dc:language>en-US</dc:language>
  <cp:lastModifiedBy>Ewelina Dudzińska - Nadleśnictwo Kańczuga</cp:lastModifiedBy>
  <cp:lastPrinted>2023-12-14T14:16:00Z</cp:lastPrinted>
  <dcterms:modified xsi:type="dcterms:W3CDTF">2025-10-07T09:38:00Z</dcterms:modified>
  <cp:revision>51</cp:revision>
  <dc:subject/>
  <dc:title>POTWIERDZENIE</dc:title>
</cp:coreProperties>
</file>